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b/>
                  <w:i/>
                  <w:sz w:val="18"/>
                  <w:szCs w:val="18"/>
                </w:rPr>
                <w:t>R. 2362-7</w:t>
              </w:r>
            </w:hyperlink>
            <w:r>
              <w:rPr>
                <w:rFonts w:cs="Arial" w:ascii="Arial" w:hAnsi="Arial"/>
                <w:b w:val="false"/>
                <w:i/>
                <w:sz w:val="18"/>
                <w:szCs w:val="18"/>
              </w:rPr>
              <w:t xml:space="preserve">, </w:t>
            </w:r>
            <w:hyperlink r:id="rId10">
              <w:r>
                <w:rPr>
                  <w:rStyle w:val="InternetLink"/>
                  <w:rFonts w:cs="Arial" w:ascii="Arial" w:hAnsi="Arial"/>
                  <w:b/>
                  <w:i/>
                  <w:sz w:val="18"/>
                  <w:szCs w:val="18"/>
                </w:rPr>
                <w:t>R. 2362-8</w:t>
              </w:r>
            </w:hyperlink>
            <w:r>
              <w:rPr>
                <w:rFonts w:cs="Arial" w:ascii="Arial" w:hAnsi="Arial"/>
                <w:b w:val="false"/>
                <w:i/>
                <w:sz w:val="18"/>
                <w:szCs w:val="18"/>
              </w:rPr>
              <w:t xml:space="preserve">, </w:t>
            </w:r>
            <w:hyperlink r:id="rId11">
              <w:r>
                <w:rPr>
                  <w:rStyle w:val="InternetLink"/>
                  <w:rFonts w:cs="Arial" w:ascii="Arial" w:hAnsi="Arial"/>
                  <w:b/>
                  <w:i/>
                  <w:sz w:val="18"/>
                  <w:szCs w:val="18"/>
                </w:rPr>
                <w:t>R. 2362-9 à R. 2362-12</w:t>
              </w:r>
            </w:hyperlink>
            <w:r>
              <w:rPr>
                <w:rFonts w:cs="Arial" w:ascii="Arial" w:hAnsi="Arial"/>
                <w:b w:val="false"/>
                <w:i/>
                <w:sz w:val="18"/>
                <w:szCs w:val="18"/>
              </w:rPr>
              <w:t>, et </w:t>
            </w:r>
            <w:hyperlink r:id="rId12">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 en tant qu’établissement support du GHT Lorraine Nord (GHT 6)</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PRESTATIONS DE SANTE AU TRAVAIL ET DE PREVENTION AU PROFIT DE L’ENSEMBLE DU PERSONNEL DU CENTRE HOSPITALIER DE LORQUI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9385061"/>
      <w:bookmarkStart w:id="1" w:name="__Fieldmark__0_39093850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9385061"/>
      <w:bookmarkStart w:id="3" w:name="__Fieldmark__1_39093850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9385061"/>
      <w:bookmarkStart w:id="5" w:name="__Fieldmark__2_39093850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9385061"/>
      <w:bookmarkStart w:id="7" w:name="__Fieldmark__3_39093850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9385061"/>
      <w:bookmarkStart w:id="9" w:name="__Fieldmark__4_39093850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9385061"/>
      <w:bookmarkStart w:id="11" w:name="__Fieldmark__5_39093850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09385061"/>
      <w:bookmarkStart w:id="13" w:name="__Fieldmark__6_39093850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9385061"/>
      <w:bookmarkStart w:id="15" w:name="__Fieldmark__7_39093850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09385061"/>
      <w:bookmarkStart w:id="17" w:name="__Fieldmark__8_39093850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09385061"/>
      <w:bookmarkStart w:id="19" w:name="__Fieldmark__9_39093850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909385061"/>
      <w:bookmarkStart w:id="21" w:name="__Fieldmark__10_39093850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09385061"/>
      <w:bookmarkStart w:id="23" w:name="__Fieldmark__11_39093850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PRESTATIONS DE SANTE AU TRAVAIL ET DE PREVENTION AU PROFIT DE L’ENSEMBLE DU PERSONNEL DU CENTRE HOSPITALIER DE LORQUI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10-20T13:32:00Z</dcterms:modified>
  <cp:revision>8</cp:revision>
  <dc:subject/>
  <dc:title/>
</cp:coreProperties>
</file>